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296139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858586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8214917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